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szCs w:val="36"/>
        </w:rPr>
      </w:pPr>
      <w:r>
        <w:rPr/>
        <w:drawing>
          <wp:inline distT="0" distB="0" distL="0" distR="0">
            <wp:extent cx="2169795" cy="970915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>
          <w:sz w:val="28"/>
          <w:szCs w:val="28"/>
        </w:rPr>
        <w:t>La décompre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1770</wp:posOffset>
                </wp:positionH>
                <wp:positionV relativeFrom="paragraph">
                  <wp:posOffset>224155</wp:posOffset>
                </wp:positionV>
                <wp:extent cx="3323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ONITEUR FEDERAL 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eg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iolon   Mai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17.65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ONITEUR FEDERAL 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egr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iolon   Mai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efficient 4 ; Durée 1 h 30</w:t>
      </w:r>
    </w:p>
    <w:p>
      <w:pPr>
        <w:pStyle w:val="Normal"/>
        <w:rPr/>
      </w:pPr>
      <w:r>
        <w:rPr>
          <w:b/>
          <w:i/>
          <w:sz w:val="22"/>
          <w:szCs w:val="22"/>
        </w:rPr>
        <w:t>1</w:t>
      </w:r>
      <w:r>
        <w:rPr>
          <w:b/>
          <w:i/>
          <w:sz w:val="22"/>
          <w:szCs w:val="22"/>
          <w:vertAlign w:val="superscript"/>
        </w:rPr>
        <w:t>ère</w:t>
      </w:r>
      <w:r>
        <w:rPr>
          <w:b/>
          <w:i/>
          <w:sz w:val="22"/>
          <w:szCs w:val="22"/>
        </w:rPr>
        <w:t xml:space="preserve"> partie : Modèles de décompres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immerge les compartiments 10’, 20’ et 40’ a une profondeur de 30 mètres durant 40 minu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achant que :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3671570" cy="4603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157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8"/>
                              <w:gridCol w:w="1256"/>
                              <w:gridCol w:w="1439"/>
                              <w:gridCol w:w="1439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min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8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pt;height:36.25pt;mso-wrap-distance-left:7.05pt;mso-wrap-distance-right:7.05pt;mso-wrap-distance-top:0pt;mso-wrap-distance-bottom:0pt;margin-top:7.95pt;mso-position-vertical-relative:text;margin-left:11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8"/>
                        <w:gridCol w:w="1256"/>
                        <w:gridCol w:w="1439"/>
                        <w:gridCol w:w="1439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min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 min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38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4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Indiquez le compartiment directeur et déterminez la profondeur du premier pa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Dans cette configuration, avec quel mélange Nitrox peut-on remonter sans palier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Vous préparez un mélange Nitrox pour une plongée à 40 m. La profondeur équivalente prise en compte est 32 m. Quel est le pourcentage de ce mélange ?</w:t>
      </w:r>
    </w:p>
    <w:p>
      <w:pPr>
        <w:pStyle w:val="Normal"/>
        <w:jc w:val="both"/>
        <w:rPr/>
      </w:pPr>
      <w:r>
        <w:rPr>
          <w:sz w:val="22"/>
          <w:szCs w:val="22"/>
        </w:rPr>
        <w:t>4) En vous appuyant sur vos connaissances d’anatomie physiologie et de physique appliquées à la plongée, expliquez les mécanismes qui permettent de réduire le temps de palier en y respirant de l’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5) Vous constatez qu’un stagiaire en formation M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associe les os du corps avec les compartiments longs et le sang avec les compartiments courts. Quelle confusion fait-il ? Donnez lui les éléments pour clarifier ces notions ?     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2</w:t>
      </w:r>
      <w:r>
        <w:rPr>
          <w:b/>
          <w:i/>
          <w:sz w:val="22"/>
          <w:szCs w:val="22"/>
          <w:vertAlign w:val="superscript"/>
        </w:rPr>
        <w:t>ème</w:t>
      </w:r>
      <w:r>
        <w:rPr>
          <w:b/>
          <w:i/>
          <w:sz w:val="22"/>
          <w:szCs w:val="22"/>
        </w:rPr>
        <w:t xml:space="preserve"> partie : Problèmes de plongée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perscript"/>
        </w:rPr>
        <w:t>er</w:t>
      </w:r>
      <w:r>
        <w:rPr>
          <w:b/>
          <w:bCs/>
          <w:sz w:val="22"/>
          <w:szCs w:val="22"/>
        </w:rPr>
        <w:t xml:space="preserve"> problème</w:t>
      </w:r>
      <w:r>
        <w:rPr>
          <w:color w:val="0000FF"/>
          <w:sz w:val="22"/>
          <w:szCs w:val="22"/>
        </w:rPr>
        <w:t xml:space="preserve"> : </w:t>
      </w:r>
      <w:r>
        <w:rPr>
          <w:sz w:val="22"/>
          <w:szCs w:val="22"/>
        </w:rPr>
        <w:t>Après 24 heures d’accoutumance, une palanquée va s’immerger dans un lac de montagne à une altitude de 2000 mètres à 9 heures. Le lac a été sondé pour une profondeur maximum de 42 mètre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Déterminez la profondeur maximum pour une plongée de 20 minutes sans paliers à 6 mètre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Déterminez :  </w:t>
        <w:tab/>
        <w:tab/>
        <w:t>- G P S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>- Profondeur réelle du pali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près midi à 14h00, ils refont une plongée dans le lac, de façon à rentrer dans la table MN90 avec la profondeur de 24 m et une durée totale d’immersion ne dépassant pas 50 m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Déterminez :</w:t>
        <w:tab/>
        <w:tab/>
        <w:t>- Profondeur sonde 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>- Durée de la 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plongée 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>- Paliers 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ème</w:t>
      </w:r>
      <w:r>
        <w:rPr>
          <w:b/>
          <w:bCs/>
          <w:sz w:val="22"/>
          <w:szCs w:val="22"/>
        </w:rPr>
        <w:t xml:space="preserve"> problème</w:t>
      </w:r>
      <w:r>
        <w:rPr>
          <w:color w:val="0000FF"/>
          <w:sz w:val="22"/>
          <w:szCs w:val="22"/>
        </w:rPr>
        <w:t xml:space="preserve"> : </w:t>
      </w:r>
      <w:r>
        <w:rPr>
          <w:sz w:val="22"/>
          <w:szCs w:val="22"/>
        </w:rPr>
        <w:t>Au cours d’un examen N IV, un M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évalue le matin deux candidats successive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candidat : profondeur 40 m, 7minutes après le canard remontée en 3 minutes, arrêt à 3 m durant 1 minute à l’issue de laquelle l’examinateur redescend sans percer la surface avec le deuxièm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candidat : profondeur 41 m, amorce la remontée 6 minutes plus tard (descente comprise), mauvais contrôle du gilet et remontée en 1 minute jusqu'à 15 m. Le moniteur jugeant l’épreuve dangereuse, interrompt l’exercice à cette profondeur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Déterminez la procédure de décompressio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Que devient cette procédure si les deux plongeurs ont la possibilité de faire les paliers à l’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près midi, après un intervalle de 4H 20 minutes, le moniteur assure la mise en place d’un pendeur sur un fond de 30 m pour l’épreuve de l’assistance. Il considère qu’il lui faudra 8 minutes pour faire ce travai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Combien de temps doit-il respirer de l’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n surface pour effectuer cette plongée sans palier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</w:t>
      </w:r>
      <w:r>
        <w:rPr>
          <w:b/>
          <w:i/>
          <w:sz w:val="22"/>
          <w:szCs w:val="22"/>
          <w:vertAlign w:val="superscript"/>
        </w:rPr>
        <w:t>ème</w:t>
      </w:r>
      <w:r>
        <w:rPr>
          <w:b/>
          <w:i/>
          <w:sz w:val="22"/>
          <w:szCs w:val="22"/>
        </w:rPr>
        <w:t xml:space="preserve"> partie</w:t>
      </w:r>
    </w:p>
    <w:p>
      <w:pPr>
        <w:pStyle w:val="Normal"/>
        <w:jc w:val="both"/>
        <w:rPr/>
      </w:pPr>
      <w:r>
        <w:rPr>
          <w:sz w:val="22"/>
          <w:szCs w:val="22"/>
        </w:rPr>
        <w:t>Le 5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jour d’un stage, 45 minutes après sa sortie de l’eau, un stagiaire N3 se plaint subitement de vertiges. Il a effectué une plongée technique à 40 mètres comportant quelques variations de profondeur. Après vérification, il apparaît que la procédure de remontée ne révèle aucune erreur. Par contre l’interrogatoire de l’accidenté indique que ce dernier a déchargé seul les 12 bouteilles du bateau et les a rentrés dans le local situé à 150 mètres du quai. Les examens effectués au cours de son hospitalisation ont révélé la présence d’un foramen perméabl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ment les médecins diagnostiquent-ils un FOP ?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vous appuyant sur un schéma simplifié du coeur, localisez le foramen ovale, expliquez le rôle probable de cette anomalie dans la survenue de cet accident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xpliquez pourquoi il semble qu'il y ait une relation directe entre la présence d'un FOP et ce type d'accident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elles en sont les conséquences pour le plongeur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ECOMPRESSIO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éférentiel de correction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ère</w:t>
      </w:r>
      <w:r>
        <w:rPr>
          <w:rFonts w:cs="Arial" w:ascii="Arial" w:hAnsi="Arial"/>
          <w:sz w:val="16"/>
          <w:szCs w:val="16"/>
        </w:rPr>
        <w:t xml:space="preserve"> parti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6"/>
          <w:szCs w:val="16"/>
        </w:rPr>
        <w:t>Calculs</w:t>
      </w:r>
      <w:r>
        <w:rPr>
          <w:rFonts w:cs="Arial" w:ascii="Arial" w:hAnsi="Arial"/>
          <w:color w:val="FF0000"/>
          <w:sz w:val="16"/>
          <w:szCs w:val="16"/>
        </w:rPr>
        <w:t xml:space="preserve"> (3 points)</w:t>
      </w:r>
      <w:r>
        <w:rPr/>
        <w:t xml:space="preserve"> </w:t>
      </w:r>
    </w:p>
    <w:tbl>
      <w:tblPr>
        <w:tblW w:w="6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669"/>
        <w:gridCol w:w="1659"/>
        <w:gridCol w:w="1659"/>
      </w:tblGrid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artime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’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’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’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,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bre de périod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N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bs min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er en 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g">
            <w:drawing>
              <wp:inline distT="0" distB="0" distL="0" distR="0">
                <wp:extent cx="2102485" cy="417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417240"/>
                          <a:chOff x="0" y="0"/>
                          <a:chExt cx="2102400" cy="41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0240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46760" y="74160"/>
                            <a:ext cx="93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5.55pt;height:32.85pt" coordorigin="0,0" coordsize="3311,657">
                <v:rect id="shape_0" stroked="f" o:allowincell="f" style="position:absolute;left:0;top:0;width:3310;height: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21,117" to="2135,4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Compartiment directeur : Palier à 3 mèt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élange NITROX </w:t>
      </w:r>
      <w:r>
        <w:rPr>
          <w:rFonts w:cs="Arial" w:ascii="Arial" w:hAnsi="Arial"/>
          <w:color w:val="FF0000"/>
          <w:sz w:val="16"/>
          <w:szCs w:val="16"/>
        </w:rPr>
        <w:t>(2 points)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ragraph">
                  <wp:posOffset>8001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3pt" to="71.95pt,6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80010</wp:posOffset>
                </wp:positionV>
                <wp:extent cx="114300" cy="228600"/>
                <wp:effectExtent l="6350" t="5080" r="571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3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2900</wp:posOffset>
                </wp:positionH>
                <wp:positionV relativeFrom="paragraph">
                  <wp:posOffset>80010</wp:posOffset>
                </wp:positionV>
                <wp:extent cx="113665" cy="268605"/>
                <wp:effectExtent l="5715" t="5715" r="635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68560"/>
                        </a:xfrm>
                        <a:custGeom>
                          <a:avLst/>
                          <a:gdLst>
                            <a:gd name="textAreaLeft" fmla="*/ 8640 w 64440"/>
                            <a:gd name="textAreaRight" fmla="*/ 55800 w 64440"/>
                            <a:gd name="textAreaTop" fmla="*/ 26640 h 152280"/>
                            <a:gd name="textAreaBottom" fmla="*/ 11052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3pt;width:8.9pt;height:21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0,8                3,0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1,28                                               1,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9pt" to="80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color w:val="FF0000"/>
          <w:sz w:val="16"/>
          <w:szCs w:val="16"/>
        </w:rPr>
        <w:t>0,625</w:t>
      </w:r>
      <w:r>
        <w:rPr>
          <w:rFonts w:cs="Arial" w:ascii="Arial" w:hAnsi="Arial"/>
          <w:sz w:val="16"/>
          <w:szCs w:val="16"/>
        </w:rPr>
        <w:t xml:space="preserve">            2,38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élange pour plonger sans paliers :   </w:t>
      </w:r>
      <w:r>
        <w:rPr>
          <w:rFonts w:cs="Arial" w:ascii="Arial" w:hAnsi="Arial"/>
          <w:b/>
          <w:sz w:val="16"/>
          <w:szCs w:val="16"/>
        </w:rPr>
        <w:t>38/62</w:t>
      </w:r>
    </w:p>
    <w:p>
      <w:pPr>
        <w:pStyle w:val="Normal"/>
        <w:ind w:firstLine="708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érification :  TN2= 2,37  </w:t>
      </w:r>
    </w:p>
    <w:p>
      <w:pPr>
        <w:pStyle w:val="Normal"/>
        <w:ind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élange nitrox  34/66 </w:t>
      </w:r>
      <w:r>
        <w:rPr>
          <w:rFonts w:cs="Arial" w:ascii="Arial" w:hAnsi="Arial"/>
          <w:color w:val="FF0000"/>
          <w:sz w:val="16"/>
          <w:szCs w:val="16"/>
        </w:rPr>
        <w:t>(2 points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  <w:sz w:val="16"/>
          <w:szCs w:val="16"/>
        </w:rPr>
        <w:t>Attention :</w:t>
      </w:r>
      <w:r>
        <w:rPr>
          <w:rFonts w:cs="Arial" w:ascii="Arial" w:hAnsi="Arial"/>
          <w:sz w:val="16"/>
          <w:szCs w:val="16"/>
        </w:rPr>
        <w:t xml:space="preserve"> impossible de plonger à 40 m avec ce mélange pour cause de dépassement du seuil hyperoxique à 1,6 b (si seuil non vérifié = 0 point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4) Principe de réduction du temps de palier à l’O2  </w:t>
      </w:r>
      <w:r>
        <w:rPr>
          <w:rFonts w:cs="Arial" w:ascii="Arial" w:hAnsi="Arial"/>
          <w:color w:val="FF0000"/>
          <w:sz w:val="16"/>
          <w:szCs w:val="16"/>
        </w:rPr>
        <w:t>(1 point)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ncipe mécanique et physique : chute PpN2 alvéolaire = augmentation du gradient PpN2 alvéolaire et PpN2 sanguin= application Dalton = augmentation du flux= évacuation plus rapide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  <w:vertAlign w:val="superscript"/>
        </w:rPr>
        <w:t>ème</w:t>
      </w:r>
      <w:r>
        <w:rPr>
          <w:rFonts w:cs="Arial" w:ascii="Arial" w:hAnsi="Arial"/>
          <w:sz w:val="16"/>
          <w:szCs w:val="16"/>
        </w:rPr>
        <w:t xml:space="preserve"> parti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er</w:t>
      </w:r>
      <w:r>
        <w:rPr>
          <w:rFonts w:cs="Arial" w:ascii="Arial" w:hAnsi="Arial"/>
          <w:sz w:val="16"/>
          <w:szCs w:val="16"/>
        </w:rPr>
        <w:t xml:space="preserve"> Problème </w:t>
      </w:r>
      <w:r>
        <w:rPr>
          <w:rFonts w:cs="Arial" w:ascii="Arial" w:hAnsi="Arial"/>
          <w:color w:val="FF0000"/>
          <w:sz w:val="16"/>
          <w:szCs w:val="16"/>
        </w:rPr>
        <w:t>(4 point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ondeur équivalente pour une plongée sans paliers à 6 m :</w:t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38 mètres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fondeur réelle : </w:t>
      </w:r>
      <w:r>
        <w:rPr>
          <w:rFonts w:cs="Arial" w:ascii="Arial" w:hAnsi="Arial"/>
          <w:b/>
          <w:sz w:val="16"/>
          <w:szCs w:val="16"/>
        </w:rPr>
        <w:t>30,4 mètres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fondeur du palier : </w:t>
      </w:r>
      <w:r>
        <w:rPr>
          <w:rFonts w:cs="Arial" w:ascii="Arial" w:hAnsi="Arial"/>
          <w:b/>
          <w:sz w:val="16"/>
          <w:szCs w:val="16"/>
        </w:rPr>
        <w:t>2,4 mètres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 xml:space="preserve">Durée de remontée : </w:t>
      </w:r>
      <w:r>
        <w:rPr>
          <w:rFonts w:cs="Arial" w:ascii="Arial" w:hAnsi="Arial"/>
          <w:b/>
          <w:sz w:val="16"/>
          <w:szCs w:val="16"/>
        </w:rPr>
        <w:t>10’ 50s arrondi 11’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ée totale : </w:t>
      </w:r>
      <w:r>
        <w:rPr>
          <w:rFonts w:cs="Arial" w:ascii="Arial" w:hAnsi="Arial"/>
          <w:b/>
          <w:sz w:val="16"/>
          <w:szCs w:val="16"/>
        </w:rPr>
        <w:t>30’ 50s arrondi à 31’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 xml:space="preserve">Heure de sortie : </w:t>
      </w:r>
      <w:r>
        <w:rPr>
          <w:rFonts w:cs="Arial" w:ascii="Arial" w:hAnsi="Arial"/>
          <w:b/>
          <w:sz w:val="16"/>
          <w:szCs w:val="16"/>
        </w:rPr>
        <w:t>9h 31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 xml:space="preserve">GPS : </w:t>
      </w:r>
      <w:r>
        <w:rPr>
          <w:rFonts w:cs="Arial" w:ascii="Arial" w:hAnsi="Arial"/>
          <w:b/>
          <w:sz w:val="16"/>
          <w:szCs w:val="16"/>
        </w:rPr>
        <w:t>H</w:t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rès midi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= 4h29      azote rési= 0,89  majo= 8’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e 25 mètres 40 minutes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ée de la plongée  40-8 = 32 minutes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mersion 32+12= 44 minutes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liers 5 minutes à 3 mètres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ondeur sonde  20 mètres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  <w:vertAlign w:val="superscript"/>
        </w:rPr>
        <w:t>ème</w:t>
      </w:r>
      <w:r>
        <w:rPr>
          <w:rFonts w:cs="Arial" w:ascii="Arial" w:hAnsi="Arial"/>
          <w:sz w:val="16"/>
          <w:szCs w:val="16"/>
        </w:rPr>
        <w:t xml:space="preserve"> problème </w:t>
      </w:r>
      <w:r>
        <w:rPr>
          <w:rFonts w:cs="Arial" w:ascii="Arial" w:hAnsi="Arial"/>
          <w:color w:val="FF0000"/>
          <w:sz w:val="16"/>
          <w:szCs w:val="16"/>
        </w:rPr>
        <w:t>(4 points)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écutive avec remontée rapide = Mi profondeur 21m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ée de plongée d1 + d2 + 5’=11’+7’+5’= 23’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’ à 41 m  soit 25’ à 42m dans la table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 minutes à 6 mètres et 31 minutes à 3 mètres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PS= J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liers à O2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’ à 6m deviennent 5’ (minimum exigé)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’ à 3m deviennent 21’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Après midi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= 4h20  Azote rési= 0,91 Majo = 9’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ur passer de 0,91à 0,82 =  45 minutes O2 en surface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vertAlign w:val="superscript"/>
        </w:rPr>
        <w:t>ème</w:t>
      </w:r>
      <w:r>
        <w:rPr>
          <w:rFonts w:cs="Arial" w:ascii="Arial" w:hAnsi="Arial"/>
          <w:sz w:val="16"/>
          <w:szCs w:val="16"/>
        </w:rPr>
        <w:t xml:space="preserve"> partie  </w:t>
      </w:r>
      <w:r>
        <w:rPr>
          <w:rFonts w:cs="Arial" w:ascii="Arial" w:hAnsi="Arial"/>
          <w:color w:val="FF0000"/>
          <w:sz w:val="16"/>
          <w:szCs w:val="16"/>
        </w:rPr>
        <w:t>(4 points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hographie trans-oesophagienne + Doppl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schéma doit montrer le positionnement du FOP avec le sens de passage Oreillette D vers O 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tour de bulles migrantes dans la grande circulation, via les carotides atteintes neurologiques ou micro circulation de l’oreil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re indication définiti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/>
        <w:t xml:space="preserve">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9:23:00Z</dcterms:created>
  <dc:creator>jarod56</dc:creator>
  <dc:description/>
  <cp:keywords/>
  <dc:language>en-US</dc:language>
  <cp:lastModifiedBy> </cp:lastModifiedBy>
  <cp:lastPrinted>2005-03-06T17:41:00Z</cp:lastPrinted>
  <dcterms:modified xsi:type="dcterms:W3CDTF">2010-12-10T22:38:00Z</dcterms:modified>
  <cp:revision>4</cp:revision>
  <dc:subject/>
  <dc:title> </dc:title>
</cp:coreProperties>
</file>